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ю 20,7 м², расположенное по адресу: город Пятигорск, улица Университетская, дом № 34а, гараж № 5. Здание расположено на земельном участке с кадастровым № 26:33:150108:563, площадью 25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4-20T09:10:00Z</dcterms:modified>
  <cp:revision>102</cp:revision>
  <dc:subject/>
  <dc:title>ПРОТОКОЛ № 1</dc:title>
</cp:coreProperties>
</file>